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1 LILLE DOUAI</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1 LILLE DOUAI</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97 44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139"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 Lille Douai</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Le Directeur de la CPAM de Lille Douai </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1651764230"/>
            <w:bookmarkStart w:id="1" w:name="__Fieldmark__24_1651764230"/>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1651764230"/>
            <w:bookmarkStart w:id="3" w:name="__Fieldmark__25_1651764230"/>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e LILLE DOUAI</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e Lille Douai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4069"/>
        <w:gridCol w:w="3402"/>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sz w:val="22"/>
                <w:szCs w:val="22"/>
              </w:rPr>
            </w:pPr>
            <w:r>
              <w:rPr>
                <w:rFonts w:cs="Arial"/>
                <w:sz w:val="22"/>
                <w:szCs w:val="22"/>
              </w:rPr>
              <w:t>LOT 1 – METROPOLE LILLOISE</w:t>
            </w:r>
          </w:p>
          <w:p>
            <w:pPr>
              <w:pStyle w:val="Normal"/>
              <w:tabs>
                <w:tab w:val="clear" w:pos="709"/>
                <w:tab w:val="left" w:pos="9072" w:leader="hyphen"/>
              </w:tabs>
              <w:jc w:val="center"/>
              <w:rPr>
                <w:rFonts w:cs="Arial"/>
                <w:sz w:val="22"/>
                <w:szCs w:val="22"/>
              </w:rPr>
            </w:pPr>
            <w:r>
              <w:rPr>
                <w:rFonts w:cs="Arial"/>
                <w:sz w:val="22"/>
                <w:szCs w:val="22"/>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CPAM DE LILLE DOUA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r>
              <w:rPr>
                <w:rFonts w:cs="Arial"/>
                <w:color w:val="FF0000"/>
                <w:sz w:val="22"/>
                <w:szCs w:val="22"/>
              </w:rPr>
              <w:t>(montant D de l’annexe 1 de l’acte d’engagement).</w:t>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shd w:fill="FFFFFF" w:val="clear"/>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tabs>
                <w:tab w:val="clear" w:pos="709"/>
                <w:tab w:val="right" w:pos="7989" w:leader="dot"/>
              </w:tabs>
              <w:overflowPunct w:val="false"/>
              <w:autoSpaceDE w:val="false"/>
              <w:ind w:left="68" w:right="-1" w:hanging="0"/>
              <w:jc w:val="both"/>
              <w:textAlignment w:val="baseline"/>
              <w:rPr>
                <w:rFonts w:cs="Arial"/>
                <w:b/>
                <w:b/>
                <w:sz w:val="16"/>
                <w:szCs w:val="16"/>
              </w:rPr>
            </w:pPr>
            <w:r>
              <w:rPr>
                <w:rFonts w:cs="Arial"/>
                <w:b/>
                <w:sz w:val="16"/>
                <w:szCs w:val="16"/>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1651764230"/>
            <w:bookmarkStart w:id="5" w:name="__Fieldmark__26_1651764230"/>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1651764230"/>
            <w:bookmarkStart w:id="7" w:name="__Fieldmark__27_1651764230"/>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1651764230"/>
            <w:bookmarkStart w:id="9" w:name="__Fieldmark__28_165176423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1651764230"/>
            <w:bookmarkStart w:id="11" w:name="__Fieldmark__29_1651764230"/>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1651764230"/>
            <w:bookmarkStart w:id="13" w:name="__Fieldmark__30_1651764230"/>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651764230"/>
            <w:bookmarkStart w:id="15" w:name="__Fieldmark__31_165176423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1651764230"/>
            <w:bookmarkStart w:id="17" w:name="__Fieldmark__32_1651764230"/>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1651764230"/>
            <w:bookmarkStart w:id="19" w:name="__Fieldmark__33_165176423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1651764230"/>
            <w:bookmarkStart w:id="21" w:name="__Fieldmark__34_1651764230"/>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1651764230"/>
            <w:bookmarkStart w:id="23" w:name="__Fieldmark__35_165176423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1651764230"/>
      <w:bookmarkStart w:id="25" w:name="__Fieldmark__36_1651764230"/>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1651764230"/>
      <w:bookmarkStart w:id="27" w:name="__Fieldmark__37_1651764230"/>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1651764230"/>
      <w:bookmarkStart w:id="29" w:name="__Fieldmark__38_1651764230"/>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1651764230"/>
      <w:bookmarkStart w:id="31" w:name="__Fieldmark__39_1651764230"/>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1651764230"/>
      <w:bookmarkStart w:id="33" w:name="__Fieldmark__40_1651764230"/>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1651764230"/>
      <w:bookmarkStart w:id="35" w:name="__Fieldmark__41_1651764230"/>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1651764230"/>
      <w:bookmarkStart w:id="37" w:name="__Fieldmark__42_1651764230"/>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1651764230"/>
      <w:bookmarkStart w:id="39" w:name="__Fieldmark__43_1651764230"/>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1651764230"/>
      <w:bookmarkStart w:id="41" w:name="__Fieldmark__44_1651764230"/>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1651764230"/>
      <w:bookmarkStart w:id="43" w:name="__Fieldmark__45_1651764230"/>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headerReference w:type="default" r:id="rId6"/>
      <w:headerReference w:type="first" r:id="rId7"/>
      <w:footerReference w:type="default" r:id="rId8"/>
      <w:footerReference w:type="first" r:id="rId9"/>
      <w:type w:val="nextPage"/>
      <w:pgSz w:w="11906" w:h="16838"/>
      <w:pgMar w:left="851" w:right="992" w:gutter="0" w:header="709" w:top="765"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1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1-04T12:17:00Z</dcterms:modified>
  <cp:revision>26</cp:revision>
  <dc:subject/>
  <dc:title/>
</cp:coreProperties>
</file>